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8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8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8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4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9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6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77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0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2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5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80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80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3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51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75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63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7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73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190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11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27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114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37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6 29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6 11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6 26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7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0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31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48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64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5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91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32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20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51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63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80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80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7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7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1    8 6 5 8 4  -      -      -      -      -      3(1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6 9 6 9 8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7 4 2 7 6  -      -    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4 8 3 2 3  -      -      3(8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1 1 1 4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5 2 4 6 5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8    9 3 7 5 9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2 7 9 3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3 5 8 1 2  -      -      3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538"/>
        <w:gridCol w:w="1234"/>
        <w:gridCol w:w="1136"/>
        <w:gridCol w:w="2342"/>
        <w:gridCol w:w="2343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8"/>
        <w:gridCol w:w="1459"/>
        <w:gridCol w:w="1172"/>
        <w:gridCol w:w="1076"/>
        <w:gridCol w:w="2224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нні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зку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ьон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ц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тє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5:00:00Z</dcterms:created>
  <dc:creator>Елена</dc:creator>
  <dc:description/>
  <cp:keywords/>
  <dc:language>en-US</dc:language>
  <cp:lastModifiedBy>Елена</cp:lastModifiedBy>
  <dcterms:modified xsi:type="dcterms:W3CDTF">2025-11-09T15:0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